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ET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62" w:hanging="0"/>
        <w:rPr/>
      </w:pPr>
      <w:r>
        <w:rPr/>
        <w:t>Dati General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979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tol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bit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bito territoriale del proget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ta del progetto</w:t>
            </w:r>
          </w:p>
          <w:p>
            <w:pPr>
              <w:pStyle w:val="Normal"/>
              <w:jc w:val="both"/>
              <w:rPr/>
            </w:pPr>
            <w:r>
              <w:rPr/>
              <w:t>(il soggetto responsabile si impegna a dare</w:t>
            </w:r>
            <w:r>
              <w:rPr>
                <w:color w:val="000000"/>
              </w:rPr>
              <w:t xml:space="preserve"> inizio alle attività del progetto </w:t>
            </w:r>
            <w:r>
              <w:rPr>
                <w:color w:val="000000"/>
                <w:u w:val="single"/>
              </w:rPr>
              <w:t>dal momento della firma di accettazione del documento di assegnazione del contributo e di concluderlo entro un anno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o totale del progetto (incluso apporto di altre fonti o di risorse proprie, anche in natur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rto del contributo richiesto a FIAB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lang w:eastAsia="en-US"/>
              </w:rPr>
              <w:t>Percentuale del costo totale del progetto richiesto a FIABA (Max.50%).</w:t>
            </w:r>
          </w:p>
          <w:p>
            <w:pPr>
              <w:pStyle w:val="Normal"/>
              <w:jc w:val="both"/>
              <w:rPr>
                <w:bCs/>
                <w:spacing w:val="-2"/>
                <w:lang w:eastAsia="en-US"/>
              </w:rPr>
            </w:pPr>
            <w:r>
              <w:rPr>
                <w:bCs/>
                <w:spacing w:val="-2"/>
                <w:lang w:eastAsia="en-US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taglio altre fonti di finanziamento del progetto o apporto di risorse proprie, anche in natura (valorizzando volontari, sedi o attrezzature,…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2"/>
              <w:gridCol w:w="994"/>
              <w:gridCol w:w="1661"/>
              <w:gridCol w:w="1716"/>
            </w:tblGrid>
            <w:tr>
              <w:trPr>
                <w:trHeight w:val="665" w:hRule="atLeast"/>
              </w:trPr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  <w:t>Fonte di finanziamento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  <w:t>Certa (si/no)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  <w:t>Ammontare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  <w:t>Percentuale sul totale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  <w:t>Autofinanziamento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  <w:t>Risorse in natura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Descrizione del proget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ssimo 50 righe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Descrivere la soluzione proposta, gli obiettivi e le attività previste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pplication3"/>
        <w:rPr/>
      </w:pPr>
      <w:r>
        <w:rPr/>
        <w:t>Obiettivi, risultati attesi e monitoraggio del progetto</w:t>
      </w:r>
    </w:p>
    <w:p>
      <w:pPr>
        <w:pStyle w:val="Normal"/>
        <w:rPr>
          <w:spacing w:val="-2"/>
          <w:lang w:eastAsia="en-US"/>
        </w:rPr>
      </w:pPr>
      <w:r>
        <w:rPr>
          <w:spacing w:val="-2"/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  <w:t>Inserire i dati nella tabella</w:t>
            </w:r>
          </w:p>
          <w:tbl>
            <w:tblPr>
              <w:tblW w:w="94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2"/>
              <w:gridCol w:w="2229"/>
              <w:gridCol w:w="2451"/>
              <w:gridCol w:w="2451"/>
            </w:tblGrid>
            <w:tr>
              <w:trPr>
                <w:trHeight w:val="596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</w:rPr>
                    <w:t>Strategia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</w:rPr>
                    <w:t>Indicatori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</w:rPr>
                    <w:t>Mezzi di verifica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</w:rPr>
                    <w:t>Condizioni esterne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</w:rPr>
                    <w:t>Obiettivo general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</w:rPr>
                  </w:pPr>
                  <w:r>
                    <w:rPr>
                      <w:rFonts w:cs="Times New Roman"/>
                      <w:b/>
                      <w:i/>
                      <w:iCs/>
                      <w:sz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/>
                      <w:b/>
                      <w:iCs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iCs w:val="false"/>
                      <w:szCs w:val="22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iCs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 w:val="false"/>
                      <w:szCs w:val="22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iCs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 w:val="false"/>
                      <w:szCs w:val="22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</w:rPr>
                    <w:t>Obiettivo specifico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</w:rPr>
                  </w:pPr>
                  <w:r>
                    <w:rPr>
                      <w:rFonts w:cs="Times New Roman"/>
                      <w:b/>
                      <w:i/>
                      <w:iCs/>
                      <w:sz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/>
                      <w:b/>
                      <w:iCs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iCs w:val="false"/>
                      <w:szCs w:val="22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iCs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 w:val="false"/>
                      <w:szCs w:val="22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iCs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 w:val="false"/>
                      <w:szCs w:val="22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</w:rPr>
                    <w:t>Risultati attesi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</w:rPr>
                  </w:pPr>
                  <w:r>
                    <w:rPr>
                      <w:rFonts w:cs="Times New Roman"/>
                      <w:b/>
                      <w:i/>
                      <w:iCs/>
                      <w:sz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/>
                      <w:b/>
                      <w:iCs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iCs w:val="false"/>
                      <w:szCs w:val="22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iCs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 w:val="false"/>
                      <w:szCs w:val="22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iCs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 w:val="false"/>
                      <w:szCs w:val="22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</w:rPr>
                    <w:t>Attività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2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iCs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 w:val="false"/>
                      <w:szCs w:val="22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iCs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 w:val="false"/>
                      <w:szCs w:val="22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4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iCs w:val="false"/>
                      <w:szCs w:val="22"/>
                    </w:rPr>
                  </w:pPr>
                  <w:r>
                    <w:rPr>
                      <w:rFonts w:cs="Times New Roman"/>
                      <w:b/>
                      <w:bCs/>
                      <w:iCs w:val="false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b w:val="false"/>
                      <w:b w:val="false"/>
                      <w:iCs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Cs w:val="false"/>
                      <w:szCs w:val="22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</w:rPr>
                    <w:t>Costi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</w:rPr>
                    <w:t>Pre-condizioni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pplication3"/>
        <w:rPr/>
      </w:pPr>
      <w:r>
        <w:rPr/>
      </w:r>
    </w:p>
    <w:p>
      <w:pPr>
        <w:pStyle w:val="Application3"/>
        <w:rPr/>
      </w:pPr>
      <w:r>
        <w:rPr/>
      </w:r>
    </w:p>
    <w:p>
      <w:pPr>
        <w:pStyle w:val="Application3"/>
        <w:rPr/>
      </w:pPr>
      <w:r>
        <w:rPr/>
      </w:r>
    </w:p>
    <w:p>
      <w:pPr>
        <w:pStyle w:val="Application3"/>
        <w:rPr/>
      </w:pPr>
      <w:r>
        <w:rPr/>
      </w:r>
    </w:p>
    <w:p>
      <w:pPr>
        <w:pStyle w:val="Application3"/>
        <w:rPr/>
      </w:pPr>
      <w:r>
        <w:rPr/>
      </w:r>
    </w:p>
    <w:p>
      <w:pPr>
        <w:pStyle w:val="Application3"/>
        <w:rPr/>
      </w:pPr>
      <w:r>
        <w:rPr/>
        <w:t>Beneficiari dell’intervento</w:t>
      </w:r>
    </w:p>
    <w:p>
      <w:pPr>
        <w:pStyle w:val="Normal"/>
        <w:rPr>
          <w:spacing w:val="-2"/>
          <w:lang w:eastAsia="en-US"/>
        </w:rPr>
      </w:pPr>
      <w:r>
        <w:rPr>
          <w:spacing w:val="-2"/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6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ssimo 15 righe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Identificare i destinatari diretti e indiretti del progetto ed il numero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Application3"/>
        <w:rPr/>
      </w:pPr>
      <w:r>
        <w:rPr/>
      </w:r>
    </w:p>
    <w:p>
      <w:pPr>
        <w:pStyle w:val="Application3"/>
        <w:rPr/>
      </w:pPr>
      <w:r>
        <w:rPr/>
      </w:r>
    </w:p>
    <w:p>
      <w:pPr>
        <w:pStyle w:val="Application3"/>
        <w:rPr/>
      </w:pPr>
      <w:r>
        <w:rPr/>
      </w:r>
    </w:p>
    <w:p>
      <w:pPr>
        <w:pStyle w:val="Application3"/>
        <w:rPr/>
      </w:pPr>
      <w:r>
        <w:rPr/>
        <w:t>Metodologia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6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ssimo 40 righe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Descrivere la metodologia adottata e gli aspetti innovativi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ero di operatori impegnati sul progetto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al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ntar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onogramma delle attività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3866" w:hRule="atLeast"/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tbl>
            <w:tblPr>
              <w:tblW w:w="9801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520"/>
              <w:gridCol w:w="2330"/>
              <w:gridCol w:w="2187"/>
            </w:tblGrid>
            <w:tr>
              <w:trPr>
                <w:trHeight w:val="273" w:hRule="atLeast"/>
              </w:trPr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  <w:t>Attività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  <w:t>Quadrimestre 1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Quadrimestre 2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  <w:t>Quadrimestre 3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Cs w:val="false"/>
                      <w:sz w:val="22"/>
                      <w:szCs w:val="2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Cs w:val="false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nitoraggio e Valut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artire dall’inizio del progetto deve essere inviata quadrimestralmente a FIABA una relazione di monitoraggio sull’andamento delle attività svolte ed entro 1 mese dalla fine del progetto una relazione finale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164" w:top="851" w:footer="833" w:bottom="8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bCs/>
        <w:sz w:val="16"/>
      </w:rPr>
      <w:t>FIABA</w:t>
    </w:r>
    <w:r>
      <w:rPr>
        <w:rFonts w:cs="Arial" w:ascii="Arial" w:hAnsi="Arial"/>
        <w:sz w:val="16"/>
      </w:rPr>
      <w:t xml:space="preserve"> Fondo Italiano Abbattimento Barriere Architettoniche</w:t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Sede Nazionale Via Achille Russo, 18 - 00134 ROMA - tel. 0671353173 - fax 0671350564 - e mail: </w:t>
    </w:r>
    <w:hyperlink r:id="rId1">
      <w:r>
        <w:rPr>
          <w:rStyle w:val="InternetLink"/>
          <w:rFonts w:cs="Arial" w:ascii="Arial" w:hAnsi="Arial"/>
          <w:sz w:val="16"/>
        </w:rPr>
        <w:t>info@fiaba.org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Allegare i curricula degli operatori (professionali e volontari)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2880" w:leader="none"/>
      </w:tabs>
      <w:ind w:left="72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93345</wp:posOffset>
          </wp:positionV>
          <wp:extent cx="914400" cy="9093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09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i/>
      <w:i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352" w:leader="none"/>
      </w:tabs>
      <w:ind w:left="1080" w:hanging="1080"/>
      <w:outlineLvl w:val="4"/>
    </w:pPr>
    <w:rPr>
      <w:rFonts w:ascii="Arial" w:hAnsi="Arial" w:cs="Arial"/>
      <w:i/>
      <w:iCs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both"/>
    </w:pPr>
    <w:rPr>
      <w:b/>
      <w:bCs/>
      <w:spacing w:val="-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aba@anthai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35:00Z</dcterms:created>
  <dc:creator> </dc:creator>
  <dc:description/>
  <cp:keywords/>
  <dc:language>en-US</dc:language>
  <cp:lastModifiedBy>Viviana</cp:lastModifiedBy>
  <cp:lastPrinted>2007-12-05T16:22:00Z</cp:lastPrinted>
  <dcterms:modified xsi:type="dcterms:W3CDTF">2007-12-05T16:21:00Z</dcterms:modified>
  <cp:revision>29</cp:revision>
  <dc:subject/>
  <dc:title>  Il Presidente</dc:title>
</cp:coreProperties>
</file>